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  <w:t>Совет  Горьковского  городского  поселения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Горьковского муниципального района  Омской  области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Р Е Ш Е Н И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21  сессии 4 созы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15.12.2020      № 65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тставке Главы Горьковского городского поселения Горьковского муниципального района Омской области Копчака Ю.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письменного заявления Главы Горьковского городского поселения Горьковского муниципального района Омской области Копчака Юрия Александровича об отставке по собственному желанию, руководствуясь статьей 36 Федеральным законом от 06.10.2003 № 131-ФЗ «Об общих принципах организации местного самоуправления в Российской Федерации», статьей 29 Устава Горьковского городского поселения Горьковского муниципального района Омской области, Совет Горьковского городского поселения Горько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 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Принять отставку по собственному желанию Главы Горьковского городского поселения Горьковского муниципального района Омской области, Копчака Юрия Александровича, досрочно прекратив его полномочия 15 декабря 2020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2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Горьк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родского поселения                                                                 С.А. Миненков</w:t>
      </w:r>
    </w:p>
    <w:sectPr>
      <w:type w:val="nextPage"/>
      <w:pgSz w:w="11906" w:h="16838"/>
      <w:pgMar w:left="1701" w:right="113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z3">
    <w:name w:val="WW8Num1z3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20:00Z</dcterms:created>
  <dc:creator>Делопроизводитель</dc:creator>
  <dc:description/>
  <cp:keywords/>
  <dc:language>en-US</dc:language>
  <cp:lastModifiedBy>Irina</cp:lastModifiedBy>
  <cp:lastPrinted>2016-04-28T16:42:00Z</cp:lastPrinted>
  <dcterms:modified xsi:type="dcterms:W3CDTF">2020-12-15T02:16:00Z</dcterms:modified>
  <cp:revision>18</cp:revision>
  <dc:subject/>
  <dc:title/>
</cp:coreProperties>
</file>