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изменению вида разрешённого использования земельного участка с кадастровым номером 55:04:120101:65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.п. Горьковское                                                                          23.06. 2021 г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Горьковского городского поселения Горьковского муниципального района Омской области, постановлением Главы Горьковского городского поселения Горьковского муниципального района Омской области от 19.05.2021 года № 74 «О назначении публичных слушаний по изменению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21.06.2021 года проведены публичные слушания по изменению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оведении публичных слушаний была обнародована в газете «Горьковский вестник» и размещена на официальном сайте Администрации Горьковского городского поселения Горьковского муниципального района Омской области. Слушания прошли в актовом зале администрации Горьковского муниципального района Омской области, по адресу: Омская область, Горьковский район, р.п. Горьковское, ул. Красный Путь,2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проведения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изменению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6 соблюдена и соответствует требованиям действующего законодательства. Замечаний, предложений, возражений по изменению вида разрешённого использования земельного участка с кадастровым номером 55:04:120101:656, расположенного по адресу: Омская область, Горьковский район, р.п. Горьковское, ул. Химиков,  33 «для ведения личного подсобного хозяйства» на условно разрешённый вид разрешённого использования земельного участка «обеспечение сельскохозяйственного производства», не поступало. В связи с чем, публичные слушания по изменению вида разрешённого использования земельного участка с кадастровым номером 55:04:120101:656, считать состоявшими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анное заключение направить Главе Горьковского городского поселения Горьковского муниципальн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йона Омской области для принятия решения об изменении вида разрешённого использования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55:04:120101:65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ого по адресу: Омская область, Горьковский район, р.п. Горьковское, ул. Химиков,  33 «для ведения личного подсобного хозяйства» на условно разрешённый вид разрешённого использования земельного участка «обеспечение сельскохозяйственного производства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ключение подлежит размещению на официальном сайте Администрации Горьковского городского поселения Горьковского муниципального района Омской области в сети «Интернет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седатель единой комиссии                                                   Т.Г. Ночвина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04:00Z</dcterms:created>
  <dc:creator>RePack by SPecialiST</dc:creator>
  <dc:description/>
  <cp:keywords/>
  <dc:language>en-US</dc:language>
  <cp:lastModifiedBy>user</cp:lastModifiedBy>
  <cp:lastPrinted>2021-08-10T14:15:00Z</cp:lastPrinted>
  <dcterms:modified xsi:type="dcterms:W3CDTF">2021-08-16T05:49:00Z</dcterms:modified>
  <cp:revision>14</cp:revision>
  <dc:subject/>
  <dc:title/>
</cp:coreProperties>
</file>