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jc w:val="center"/>
        <w:rPr>
          <w:rFonts w:ascii="Times New Roman" w:hAnsi="Times New Roman" w:eastAsia="Times New Roman" w:cs="Times New Roman"/>
          <w:b/>
          <w:b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48"/>
          <w:szCs w:val="48"/>
          <w:lang w:eastAsia="ru-RU"/>
        </w:rPr>
        <w:t xml:space="preserve">Глава Горьковского городского поселения  </w:t>
      </w:r>
    </w:p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jc w:val="center"/>
        <w:rPr>
          <w:rFonts w:ascii="Times New Roman" w:hAnsi="Times New Roman" w:eastAsia="Times New Roman" w:cs="Times New Roman"/>
          <w:b/>
          <w:b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Горьков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right" w:pos="9405" w:leader="none"/>
        </w:tabs>
        <w:autoSpaceDE w:val="false"/>
        <w:spacing w:lineRule="atLeast" w:line="249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13.01.2020                                                                                              9</w:t>
      </w:r>
    </w:p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 _____________                                                                                 №_______</w:t>
      </w:r>
    </w:p>
    <w:p>
      <w:pPr>
        <w:pStyle w:val="Normal"/>
        <w:widowControl w:val="false"/>
        <w:tabs>
          <w:tab w:val="clear" w:pos="708"/>
          <w:tab w:val="left" w:pos="2212" w:leader="dot"/>
        </w:tabs>
        <w:autoSpaceDE w:val="false"/>
        <w:spacing w:lineRule="atLeast" w:line="249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роведении  аукциона по продаже права на заключ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а аренды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ab/>
        <w:t xml:space="preserve">Руководствуясь Земельным кодексом Российской Федер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Уста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ьковского городского поселения Горьковского муниципального района Ом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1. Провести 18.03.202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да аукцион, открытый по составу участников,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с открытой формой подачи предложений о цене, по продаже права на заклю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говора аренды земельного участка дл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ичного подсоб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 Утвердить 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новные сведения о земельном участке, выставляемом на аукцион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иложению №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ab/>
        <w:t xml:space="preserve">3. Утвердить информационное сообщение о проведение аукциона п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даже физическим и юридическим лицам права на заключение договор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ренды земельного участка для личного подсобного хозя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соглас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приложению № 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зместить настоящее постановление и информацию об аукци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официальном сайте Российской Федерации в сети "Интернет"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or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mskport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"Муниципальный вестник"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ab/>
        <w:t xml:space="preserve">5. Организацию аукциона возложить на специалиста 1 категории Администрации Горьковского городского поселения Ночвину Т.Г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ь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                                                                    Ю.А. Копча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07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Главы Горьковского городского посел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13.02.2020    №   9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>Основные сведения о земельном участ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9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от № 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естоположение земельного участка (ориентир) и его целевое использование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мская область, Горьковский район, р.п. Горьковское, в 90м. по направлению на северо-восток от жилого дома №33А по ул. Химиков 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лощадь (кв. м.)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499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дастровый №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55:04:120101:127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ид использования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ачальная цена права на заключение договора аренды земельного участка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1567,72 рублей (1,5% от кадастровой стоимости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аг аукциона (3%)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7,03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умма задатка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6,77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змер арендной платы за год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1567,72  рублей 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рок аренды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0 ле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>Основные сведения о земельном участ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985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от № 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естоположение земельного участка (ориентир) и его целевое использовани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мская область, Горьковский район, р.п. Горьковское, в 125м. по направлению на северо-запад от жилого дома №33А по ул. Химиков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лощадь (кв. м.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499м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дастровый №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55:04:120101:1279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ид использовани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ачальная цена права на заключение договора аренды земельного участка, руб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1567,72 рублей (1,5% от кадастровой стоимости)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аг аукциона (3%), руб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7,03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умма задатка, руб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6,77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змер арендной платы за год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1567,72  рублей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рок аренды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0 лет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>Основные сведения о земельном участ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9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от № 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естоположение земельного участка (ориентир) и его целевое использование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Местоположение установлено относительно ориентира, расположенного за пределами участка. Ориентир жилой дом в 160м. по направлению на север. Почтовый адрес ориентира: Омская область, Горьковский район, р.п. Горьковское, в 160м. по направлению на северо от жилого дома №33А по ул. Химиков 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лощадь (кв. м.)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499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дастровый №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55:04:120101:12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ид использования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ачальная цена права на заключение договора аренды земельного участка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1567,72 рублей (1,5% от кадастровой стоимости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аг аукциона (3%)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7,03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умма задатка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6,77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>Основные сведения о земельном участ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9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от № 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естоположение земельного участка (ориентир) и его целевое использование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мская область, Горьковский район, р.п. Горьковское, в 135м. по направлению на север от жилого дома №33А по ул. Химиков 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лощадь (кв. м.)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499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дастровый №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55:04:120101:128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ид использования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ачальная цена права на заключение договора аренды земельного участка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1567,72 рублей (1,5% от кадастровой стоимости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аг аукциона (3%)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7,03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умма задатка, руб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6,77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змер арендной платы за год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1567,72  рублей 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рок аренды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  <w:tab w:val="left" w:pos="418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0 ле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ьковского городского поселе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13.02.2020      № 9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проведении открытого аукциона по продаже права аренды земельного участк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Горьковского городского поселения  Горьковского  муниципального района Омской области информирует о проведении аукциона по продаже права на заключение договора аренды земельного участка для личного подсобного хозяйства, находящегося в государственной собственности до разграничения государственной собственности на земл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аукцио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ция Горьковского городского поселения Горьковского  муниципального района Ом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: 646600, Омская область, Горьковский район, р.п. Горьковское, ул. Красный Путь,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 эл. почты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o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tabs>
          <w:tab w:val="clear" w:pos="708"/>
          <w:tab w:val="left" w:pos="7335" w:leader="none"/>
          <w:tab w:val="left" w:pos="7713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актный телефон: 8 (38157) 21-482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Основание для проведения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остановление Главы Горьковского городского поселения  Горьковского муниципального района Омской области от 13.02.20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9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О проведении аукциона по продаже права на заключение договора аренды земельного участк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укцион состоится: 18.03.2020 в 10-00 по местному врем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646600, Омская область, Горьковский район, р.п. Горьковское, ул. Красный Путь,2, каб. 12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кцион  состоится при наличии не менее двух участ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Форма торгов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и подачи предложений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открытый аукцион.</w:t>
      </w:r>
    </w:p>
    <w:p>
      <w:pPr>
        <w:pStyle w:val="Normal"/>
        <w:spacing w:lineRule="auto" w:line="240" w:before="0" w:after="0"/>
        <w:ind w:right="-104"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 аукцио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о на заключение договора аренды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от №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 (описание местоположения)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мская область, Горьковский район, р.п. Горьковское, в 90м. по направлению на северо-восток от жилого дома №33А по ул. Химиков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дастровый номер:  55:04:120101:1278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лощадь – 349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я земель – земли населенных пун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ешенное использование –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ля личного подсоб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аренды   –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ндная плата вносится ежеквартально равными долями.</w:t>
      </w:r>
    </w:p>
    <w:p>
      <w:pPr>
        <w:pStyle w:val="Normal"/>
        <w:spacing w:lineRule="auto" w:line="240" w:before="0" w:after="0"/>
        <w:ind w:right="-104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чальная ц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а на заключение договора аренды земельного участка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1567,72 рублей (1.5% от кадастровой стоимости)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шаг»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%, что 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7,03 рублей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ер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156,77 рублей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от №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 (описание местоположения)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мская область, Горьковский район, р.п. Горьковское, в 125м. по направлению на северо-запад от жилого дома №33А по ул. Химиков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дастровый номер:  55:04:120101:1279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лощадь – 349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я земель – земли населенных пун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ешенное использование –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ля личного подсоб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аренды   –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ндная плата вносится ежеквартально равными долями.</w:t>
      </w:r>
    </w:p>
    <w:p>
      <w:pPr>
        <w:pStyle w:val="Normal"/>
        <w:spacing w:lineRule="auto" w:line="240" w:before="0" w:after="0"/>
        <w:ind w:right="-104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чальная ц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а на заключение договора аренды земельного участка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1567,72 рублей (1.5% от кадастровой стоимости)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шаг»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%, что 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7,03 рублей 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ер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156,77 рублей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от №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 (описание местоположения)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Местоположение установлено относительно ориентира, расположенного за пределами участка. Ориентир жилой дом в 160м. по направлению на север. Почтовый адрес ориентира: Омская область, Горьковский район, р.п. Горьковское, в 160м. по направлению на север от жилого дома №33А по ул. Химиков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дастровый номер:  55:04:120101:1280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лощадь – 349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я земель – земли населенных пун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ешенное использование –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ля личного подсоб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аренды   –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ндная плата вносится ежеквартально равными долями.</w:t>
      </w:r>
    </w:p>
    <w:p>
      <w:pPr>
        <w:pStyle w:val="Normal"/>
        <w:spacing w:lineRule="auto" w:line="240" w:before="0" w:after="0"/>
        <w:ind w:right="-104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чальная ц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а на заключение договора аренды земельного участка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1567,72 рублей (1.5% от кадастровой стоимости)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шаг»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%, что 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7,03 рублей 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ер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156,77 рублей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от №4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 (описание местоположения)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мская область, Горьковский район, р.п. Горьковское, в 135м. по направлению на север от жилого дома №33А по ул. Химиков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дастровый номер:  55:04:120101:128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лощадь – 349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я земель – земли населенных пун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ешенное использование –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ля личного подсоб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аренды   –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ндная плата вносится ежеквартально равными долями.</w:t>
      </w:r>
    </w:p>
    <w:p>
      <w:pPr>
        <w:pStyle w:val="Normal"/>
        <w:spacing w:lineRule="auto" w:line="240" w:before="0" w:after="0"/>
        <w:ind w:right="-104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чальная ц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а на заключение договора аренды земельного участка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1567,72 рублей (1.5% от кадастровой стоимости)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шаг»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%, что 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7,03 рублей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ер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156,77 рублей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4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участия в аукционе необходимо:</w:t>
      </w:r>
    </w:p>
    <w:p>
      <w:pPr>
        <w:pStyle w:val="Normal"/>
        <w:spacing w:lineRule="auto" w:line="240" w:before="0" w:after="0"/>
        <w:ind w:right="-365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нести задаток  на счет Продав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квизиты для оплаты задат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ель: УФК по Омской области (Администрация Горьковского городского поселения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/с 055230264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5120056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ПП 551201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  04520900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/с 40302810200013640483 ГРКЦ ГУ  Банка России по Омской области г. Омс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значении платежа указывается: «Задаток по ЛОТу № ____, с кадастровым номером:___________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не позднее даты окончания приема заявок. 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Средства платежа – денежные средства в валюте Российской Федерации  (рубл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ить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аявку на участие в аукционе  установленной фор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анием реквизитов счетов для возврата зада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латежный документ, подтверждающий внесение претендентом задатка на счет Продавца (вместе с копией);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веренность, оформленную в соответствии с действующим законодательством, если заявка подается представителем претендента.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лица дополнительно представляют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, удостоверяющий личность (вместе с копией)</w:t>
      </w:r>
    </w:p>
    <w:p>
      <w:pPr>
        <w:pStyle w:val="Normal"/>
        <w:tabs>
          <w:tab w:val="clear" w:pos="708"/>
          <w:tab w:val="left" w:pos="7335" w:leader="none"/>
          <w:tab w:val="left" w:pos="7713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явки с прилагаемыми к ним документами принимаются в рабочие дни   </w:t>
        <w:br/>
        <w:t>с 8-30 до 17-45 ча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(перерыв с 12-30 до 14-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чно (либо по доверенности)</w:t>
      </w:r>
    </w:p>
    <w:p>
      <w:pPr>
        <w:pStyle w:val="Normal"/>
        <w:tabs>
          <w:tab w:val="clear" w:pos="708"/>
          <w:tab w:val="left" w:pos="7335" w:leader="none"/>
          <w:tab w:val="left" w:pos="7713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646600, Омская область, Горьковский район, р.п. Горьковское, ул. Красный Путь,2, каб. 125.</w:t>
      </w:r>
    </w:p>
    <w:p>
      <w:pPr>
        <w:pStyle w:val="Normal"/>
        <w:tabs>
          <w:tab w:val="clear" w:pos="708"/>
          <w:tab w:val="left" w:pos="7335" w:leader="none"/>
          <w:tab w:val="left" w:pos="7713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Дата начала срока подачи заявок на участие в аукцион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14.02.2020 года с 8.30 часов по местному време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Дата окончания срока приема заявок на участие в аукцион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17.03. 2020 года до 10.00 ча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ток должен поступить на счет продавца не позднее 17.03. 2020 г. до 10-00 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енный задаток для участия в аукционе на право заключения Договора аренды засчитывается в счет платы за право заключения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о признании претендентов участниками аукциона подписывается на следующий рабочий день после даты окончания приема заявок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бедителем аукциона признается участник, предложивший наибольший размер стоимости права на заключение договора аренды земельного участка. Суммы задатков возвращаются участникам аукциона, за исключением его победителя, в течение пяти банковских дней со дня подписания протокола о результатах торгов. Задаток, внесенный участником, признанным победителем аукциона, засчитывается в счет стоимости права на заключение договора аренды земельного участка.  При уклонении или отказе победителя аукциона от заключения договора аренды земельного участка, внесенный им задаток не возвращ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тор аукциона имеет право отказаться от проведения аукциона не менее чем за 15 (пятнадцать) календарных дней до даты проведения торг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Заявитель 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к участию в аукционе по следующим основания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Не предо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Не 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одача заявки на участие в аукционе лицом, которое в соответствии с федеральными законами не имеет права приобретать в собственность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Извещение об отказе от проведения аукциона размещается на официальном сайте Российской Федерации в сети «Интернет»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u w:val="single"/>
            <w:lang w:val="en-CA" w:eastAsia="ru-RU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u w:val="single"/>
            <w:lang w:eastAsia="ru-RU"/>
          </w:rPr>
          <w:t>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 течение одного дня с даты принятия решения об отказе от проведения аукци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ознакомления покупателей с иной информацией, касающейся проведения аукционов, не нашедший отражения в настоящем информационном сообщении, а также условиями договора аренды земельного участка, осмотра земельных участков обращаться по месту приема заявок:  646600, Омская область, Горьковский район, р.п. Горьковское, ул. Красный Путь,2, каб. 125.</w:t>
      </w:r>
    </w:p>
    <w:p>
      <w:pPr>
        <w:pStyle w:val="Normal"/>
        <w:tabs>
          <w:tab w:val="clear" w:pos="708"/>
          <w:tab w:val="left" w:pos="7335" w:leader="none"/>
          <w:tab w:val="left" w:pos="7713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также размещена: на официальном сайте Российской Федерации в сети "Интернет"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r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mskport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азете "Муниципальный вестник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421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ложение 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 Извещению о проведении открытого аукциона по продаже права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договора аренды земельного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.п. Горьковское                                                                                              «__»___________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ьковское городское поселение Горьковского муниципального района Ом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рендодатель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________________, действующего на основании ____________________________________________________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дной стороны, 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, именуем__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другой сторон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о именуемые в дальнейшем Сторон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1.1. Арендодатель  предоставляет,  а  Арендатор  принимает земельный участок, из категории – земли населенных пунктов, с кадастровым номером             , общей площадью                 Местоположение:                  , разрешенное использование:             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. от            ., прилагаемой к настоящему Договору (Приложение № 3), и являющейся его неотъемлемой часть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рок Договора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1. Срок аренды Участка устанавливается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2. Договор, 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Ом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азмер и условия внесения арендной плат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змер арендной платы установлен в соответствии с протоколом № 2  открытого аукциона по продаже  физическим  и юридическим лицам права  на заключение договора аренды земельного участка  для личного подсобного хозяйства от       года  и составляет в годовом исчислении                        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арендной платы за арендованную  площадь за      год составляет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согласно пп.6. п.2. ст.146 НК не облаг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Исполнением обязательства по внесению арендной платы является уплата арендной платы до10 апреля текущего финансового года, путём перечисления на УФК  по Омской области  (Администрация Горьковского муниципального района Омской области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че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0101810100000010000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512005642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П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51201001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52090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02 111 05013 13 0000 120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260915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ндная  плата изменяется ежегодно в соответствии со ставкой арендной платы и кадастровой стоимостью земельных участков. Арендодатель вправе в одностороннем порядке изменить размер арендной платы до окончания срока действия договора в соответствии с федеральным, областным законами, решениями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Арендодатель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1.1. На  беспрепятственный  доступ на территорию арендуемого земельного участка с  целью,  его  осмотра  на  предмет  соблюдения условий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1.2. На возмещение убытков,  причиненных ухудшением качества Участка  и  экологической  обстановки  в  результате хозяйственной деятельности   арендатора,   а   также   по    иным   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 Арендодатель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2. Передать Арендатору Участок по акту приема - передачи в 3-дневный ср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3. Письменно в десятидневный срок уведомить Арендатора  об изменении   номеров   счетов   для  перечисления  арендной  платы, указанных в п. 3.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4. Своевременно производить перерасчет  арендной  платы  и своевременно информировать об этом Арендат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 Арендатор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1. Использовать   Участок   на   условиях,   установленных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2. По истечении срока действия Договора в преимущественном порядке  перед  другими  лицами  заключить договор аренды на новый срок на согласованных Сторонами условиях по письменному заявлению, направленному  Арендодателю  не  позднее  чем за 3 (три) месяца до истечения срока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 Арендатор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1. Выполнять в полном объеме все усло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2. Использовать   Участок   в   соответствии   с   целевым назначением и разрешенным исполь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3. Уплачивать  в  размере  и  на  условиях,  установленных Договором, арендную плату. И своевременно представлять документы об оплате Арендод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4. Обеспечить 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5. Письменно сообщить Арендодателю не  позднее  чем  за  3 (три)  месяца  о  предстоящем  освобождении  Участка  в связи с окончанием срока  действия  Договора,  так  и  при  досрочном  его освобо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6. Не   допускать   действий,   приводящих   к   ухудшению экологической   обстановки   на  арендуемом  земельном  участке  и прилегающих к  нему  территориях,  а  также  выполнять  работы  по благоустройству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7. Письменно в десятидневный срок  уведомить  Арендодателя об изменении своих реквизи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5. Арендодатель и Арендатор имеют иные права  и  несут  иные обяза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    нарушение    условий    Договора    Стороны   несут ответственность,  предусмотренную   законодательством  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2. За нарушение срока внесения арендной  платы  по  Договору Арендатор выплачивает Арендодателю пени из расчета 0,5%  от размера невнесенной арендной платы за каждый календарный  день  просрочки. Пени перечисляются в порядке, предусмотренном п. 3.2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3. Ответственность  Сторон  за  нарушение  обязательств   по Договору,  вызванных  действием 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Изменение, расторжение и прекращение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изменения и (или) дополнения к  Договору  оформляются Сторонами в письменной форме.</w:t>
      </w:r>
    </w:p>
    <w:p>
      <w:pPr>
        <w:pStyle w:val="Normal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6.2. При  прекращении  Договора   Арендатор   обязан   вернуть Арендодателю </w:t>
      </w:r>
    </w:p>
    <w:p>
      <w:pPr>
        <w:pStyle w:val="Normal"/>
        <w:autoSpaceDE w:val="false"/>
        <w:spacing w:lineRule="auto" w:line="240" w:before="0" w:after="0"/>
        <w:ind w:right="-113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ок в надлежащем состоя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Рассмотрение и урегулирование сп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Все  споры  между  Сторонами,  возникающие  по  Договору, разрешаются  в   соответствии   с   законодательством  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Особые усло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Договор    субаренды    земельного    участка    подлежит государственной    регистрации    в    Управлении федеральной службы государственной регистрации, кадастра и картографии по Омской области и направляется Арендодателю для последующего у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2. Срок  действия договора субаренды не может превышать срок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3. При  досрочном  расторжении  Договора  договор  субаренды земельного участка прекращает свое действ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8.4. Договор  составлен  в  3 (трех) экземплярах,  имеющих одинаковую юридическую  силу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Адреса,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19"/>
      </w:tblGrid>
      <w:tr>
        <w:trPr>
          <w:trHeight w:val="385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ендодатель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ьковское городское  поселение Горько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646600, Омская область, Горьковский район, р.п. Горьковское, 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ый Путь, 2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5512005635/551201001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55531005870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204810700000400483 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Омск г. Омск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ородского поселения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__ Ю.А. Копчак  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я к Договор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- акт приема–передач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- расчет арендной платы за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3 – 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рендато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№1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                        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К 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а - передачи к договору арен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 посел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ьковское городское поселение Горьковского муниципального района Омской области, в лице Главы городского посе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Устава Горьковского городского поселения, именуемое в дальнейшем "Арендодатель",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регистрированный  по адресу:                       именуемый в  дальнейшем  "Арендатор", и именуемые в дальнейшем "Стороны", провели прием-передачу земельного участка из категории – земли населенных пунктов, с кадастровым номером                , общей площадью          Местоположение:                             , разрешенное использование:                            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от                  г., прилагаемой к настоящему Договору (Приложение № 3),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взаимных претензий не имеют, в чем и подпис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9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91"/>
        <w:gridCol w:w="4466"/>
      </w:tblGrid>
      <w:tr>
        <w:trPr>
          <w:trHeight w:val="1448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№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ЧЕТ  АРЕНДНОЙ 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 ЗЕМЕЛЬНЫЙ УЧАСТО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данный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дь земельного участка                             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тавка арендной платы                                       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дастровая стоимость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Размер арендной платы за арендованную площадь в годовом исчислении составляет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азмер арендной платы за арендованную  площадь за           год составляет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решенное использование: для ведения личного подсобного хозяй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/сч.  УФК  по Омской области (Администрация Горьковского муниципального района Омской области), счет    40101810100000010000, ИНН  5512005642, КПП  551201001, БИК 045209001 код 502 111 05013 13 0000 120,  ОКТМО  5260915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ндодатель:                                                                                       Арендато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21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ложение 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 Извещению о проведении открытого аукциона по продаже права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заявки на участие в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  <w:t>ЗАЯВКА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физического лица на участие в аукционе по продаже права на заключение договора аренды земельного участ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находящегося  в государственной собственности до разграничения государственной собственности на землю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. Фамилия, имя, отчество заявителя: ______________________________    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2. Фамилия, имя, отчество представителя физического лица (в случае подачи настоящего заявления представителем заявителя): 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3. Дата рождения заявителя: _______________________________________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4. Паспортные данные заявителя: серия: ________________ № ___________, когда выдан: ___________, кем выдан: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_ № ______________, от _________________, кем выдано _____________________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7. Идентификационный номер налогоплательщика: ___________________________________________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8. Контактные телефоны: 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9. Изучив информационное сообщение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опубликованное: _______________________________________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(дата и источник опубликования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val="en-US" w:eastAsia="en-US"/>
        </w:rPr>
        <w:t xml:space="preserve">о проведении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аукциона по продаже права на заключение договора аренды земельного участка, заявляю о своем согласии принять участие в аукционе по продаже права на заключение договора аренды земельного участка, находящегося в государственной собственности, из земель населенных пунктов с кадастровым номером: ________________________, площадью: __________________ кв.м для использования в целях:________________________________________________________________________________________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(разрешенное использование земельного участка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местоположение которого установлено:__________________________________________________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________________________________________________________________________(далее– земельный участо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0. Для участия в аукционе перечислен задаток по ЛОТУ № _____ в сумме: 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1. В случае победы на аукционе принимаю на себя следующие обязатель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) подписать с организатором аукциона протокол о результатах аукциона в день проведения аукциона и заключить договор аренды земельного участка в течение пяти дней со дня подписания указанного протоко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2.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3. Реквизиты сче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540"/>
        <w:outlineLvl w:val="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4. Гарантирую достоверность сведений, отраженных в настоящей заявке и представленных документ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5. С заключением о технических условиях подключения объекта к сетям инженерно-технического обеспечения ознакомлен (а), согласен (н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6. С условиями аукциона ознакомлен(а), согласен(н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аявитель: _________________________________</w:t>
        <w:tab/>
        <w:tab/>
        <w:t>______________</w:t>
      </w:r>
    </w:p>
    <w:p>
      <w:pPr>
        <w:pStyle w:val="Normal"/>
        <w:spacing w:lineRule="auto" w:line="240" w:before="0" w:after="0"/>
        <w:ind w:right="253"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(фамилия, имя, отчество)                                            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8"/>
          <w:lang w:eastAsia="ru-RU"/>
        </w:rPr>
        <w:t>«___» __________ _____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аявка принята организатором аукциона: «____» ______________ 20 ___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 ______ час. _______ мин., зарегистрирована в журнале за номером 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_________________________________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ind w:right="253"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(фамилия, имя, отчество уполномоченного лица                                              (подпись)</w:t>
      </w:r>
    </w:p>
    <w:p>
      <w:pPr>
        <w:pStyle w:val="Normal"/>
        <w:spacing w:lineRule="auto" w:line="240" w:before="0" w:after="0"/>
        <w:ind w:right="253"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организатора аукциона)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  <w:t>ЗАЯВК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  <w:t>юридического лица на участие в аукционе по продаже права на заключение договора аренды земельного участка,  находящегося  в государственной собственности до разграничения государственной собственности на землю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. Полное наименование юридического лица: _________________________________________________ 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2. Фамилия, имя, отчество, должность руководителя юридического лица или представителя юридического лица: 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3. Фамилия, имя, отчество, должность лица, подписавшего настоящее заявление (руководителя или представителя юридического лица): 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4. Наименование и реквизиты документа, удостоверяющего полномочия лица, подписавшего настоящее заявление: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5. Идентификационный номер налогоплательщика: 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6. Адрес фактического места нахождения юридического лица (с указанием почтового индекса): 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7. Контактные телефоны: 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8. Изучив информационное сообщение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опубликованное: _____________________________________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>(дата и источник опубликования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val="en-US" w:eastAsia="en-US"/>
        </w:rPr>
        <w:t xml:space="preserve">о проведении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аукциона по продаже права на заключение договора аренды земельного участка, заявляем о своем согласии принять участие в торгах по продаже права на заключение договора аренды земельного участка, находящегося в государственной собственности, из земель населенного пункта с кадастровым номером: ________________________________, площадью: _____________________ кв.м. для использования в целях:_________________________________________________________________________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(разрешенное использование земельного участка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местоположение которого установлено: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_____________________________________________________________________(далее – земельный участо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9. Для участия в аукционе перечислен задаток по ЛОТУ № _____ в сумме: 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0. В случае победы на аукционе принимаем на себя следующие обязатель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) подписать с организатором аукциона протокол о результатах аукциона в день проведения аукциона и заключить договор аренды земельного участка в течение пяти дней со дня подписания данного протоко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1.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2. Гарантируем достоверность сведений, отраженных в настоящей заявке и представленных документ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3. Реквизиты сче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4. С заключением о технических условиях подключения объекта к сетям инженерно-технического обеспечения ознакомлен (а), согласен (н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15. С условиями аукциона ознакомлен(а), согласен(н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аявитель: _________________________________</w:t>
        <w:tab/>
        <w:tab/>
        <w:t>______________</w:t>
      </w:r>
    </w:p>
    <w:p>
      <w:pPr>
        <w:pStyle w:val="Normal"/>
        <w:spacing w:lineRule="auto" w:line="240" w:before="0" w:after="0"/>
        <w:ind w:right="253"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(фамилия, имя, отчество, должность)                                  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8"/>
          <w:lang w:eastAsia="ru-RU"/>
        </w:rPr>
        <w:t>«___» __________ _____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аявка принята организатором аукциона: «____» ______________ 20 ___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 ______ час. ______ мин., зарегистрирована в журнале за номером 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___________________________________</w:t>
        <w:tab/>
        <w:tab/>
        <w:tab/>
        <w:t>___________________</w:t>
      </w:r>
    </w:p>
    <w:p>
      <w:pPr>
        <w:pStyle w:val="Normal"/>
        <w:spacing w:lineRule="auto" w:line="240" w:before="0" w:after="0"/>
        <w:ind w:right="253"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(фамилия, имя, отчество уполномоченного лица                                           (подпись)</w:t>
      </w:r>
    </w:p>
    <w:p>
      <w:pPr>
        <w:pStyle w:val="Normal"/>
        <w:spacing w:lineRule="auto" w:line="240" w:before="0" w:after="0"/>
        <w:ind w:right="253"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организатора аукцион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418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rk.omskportal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gork.omskporta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50:00Z</dcterms:created>
  <dc:creator>user</dc:creator>
  <dc:description/>
  <dc:language>en-US</dc:language>
  <cp:lastModifiedBy>User</cp:lastModifiedBy>
  <cp:lastPrinted>2020-02-17T09:02:00Z</cp:lastPrinted>
  <dcterms:modified xsi:type="dcterms:W3CDTF">2020-02-17T03:06:00Z</dcterms:modified>
  <cp:revision>4</cp:revision>
  <dc:subject/>
  <dc:title/>
</cp:coreProperties>
</file>