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КЛЮЧ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 результатах публичных слушаний </w:t>
      </w:r>
      <w:r>
        <w:rPr>
          <w:rFonts w:cs="Times New Roman" w:ascii="Times New Roman" w:hAnsi="Times New Roman"/>
          <w:sz w:val="28"/>
          <w:szCs w:val="28"/>
        </w:rPr>
        <w:t>по изменению вида разрешённого использования земельного участка с кадастровым номером 55:04:120101:657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.п. Горьковское                                                                         23.06. 2021 г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 соответствии с Земельны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, Уставом Горьковского городского поселения Горьковского муниципального района Омской области, постановлением Главы Горьковского городского поселения Горьковского муниципального района Омской области от 19.05.2021 года  № 75 «О назначении публичных слушаний по изменению вида разрешённого использования земельного участка с кадастровым номером </w:t>
      </w:r>
      <w:r>
        <w:rPr>
          <w:rFonts w:cs="Times New Roman" w:ascii="Times New Roman" w:hAnsi="Times New Roman"/>
          <w:sz w:val="28"/>
          <w:szCs w:val="28"/>
        </w:rPr>
        <w:t>55:04:120101:657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21.06.2021 года проведены публичные слушания по изменению вида разрешённого использования земельного участка с кадастровым номером </w:t>
      </w:r>
      <w:r>
        <w:rPr>
          <w:rFonts w:cs="Times New Roman" w:ascii="Times New Roman" w:hAnsi="Times New Roman"/>
          <w:sz w:val="28"/>
          <w:szCs w:val="28"/>
        </w:rPr>
        <w:t>55:04:120101:657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проведении публичных слушаний была обнародована в газете «Горьковский вестник» и размещена на официальном сайте Администрации Горьковского городского поселения Горьковского муниципального района Омской области. Слушания прошли в актовом зале администрации Горьковского муниципального района Омской области, по адресу: Омская область, Горьковский район, р.п. Горьковское, ул. Красный Путь,2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цедура проведения публичных слушаний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о изменению вида разрешённого использования земельного участка с кадастровым номером </w:t>
      </w:r>
      <w:r>
        <w:rPr>
          <w:rFonts w:cs="Times New Roman" w:ascii="Times New Roman" w:hAnsi="Times New Roman"/>
          <w:sz w:val="28"/>
          <w:szCs w:val="28"/>
        </w:rPr>
        <w:t>55:04:120101:657 соблюдена и соответствует требованиям действующего законодательства. Замечаний, предложений, возражений по изменению вида разрешённого использования земельного участка с кадастровым номером 55:04:120101:657, расположенного по адресу: Омская область, Горьковский район, р.п. Горьковское, ул. Химиков,  33 «для ведения личного подсобного хозяйства» на условно разрешённый вид разрешённого использования земельного участка «обеспечение сельскохозяйственного производства», не поступало. В связи с чем, публичные слушания по изменению вида разрешённого использования земельного участка с кадастровым номером 55:04:120101:657, считать состоявшимис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Данное заключение направить Главе Горьковского городского поселения Горьковского муниципального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района Омской области для принятия решения об изменении вида разрешённого использования земельного участка с кадастровым номером </w:t>
      </w:r>
      <w:r>
        <w:rPr>
          <w:rFonts w:cs="Times New Roman" w:ascii="Times New Roman" w:hAnsi="Times New Roman"/>
          <w:sz w:val="28"/>
          <w:szCs w:val="28"/>
        </w:rPr>
        <w:t>55:04:120101:657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расположенного по адресу: Омская область, Горьковский район, р.п. Горьковское, ул. Химиков,  33 «для ведения личного подсобного хозяйства» на условно разрешённый вид разрешённого использования земельного участка «обеспечение сельскохозяйственного производства»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Заключение подлежит размещению на официальном сайте Администрации Горьковского городского поселения Горьковского муниципального района Омской области в сети «Интернет»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редседатель единой комиссии                                                   Т.Г. Ночвина               </w:t>
      </w:r>
    </w:p>
    <w:sectPr>
      <w:type w:val="nextPage"/>
      <w:pgSz w:w="11906" w:h="16838"/>
      <w:pgMar w:left="1701" w:right="1133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05:53:00Z</dcterms:created>
  <dc:creator>RePack by SPecialiST</dc:creator>
  <dc:description/>
  <dc:language>en-US</dc:language>
  <cp:lastModifiedBy>user</cp:lastModifiedBy>
  <cp:lastPrinted>2021-08-10T14:15:00Z</cp:lastPrinted>
  <dcterms:modified xsi:type="dcterms:W3CDTF">2021-08-16T05:53:00Z</dcterms:modified>
  <cp:revision>2</cp:revision>
  <dc:subject/>
  <dc:title/>
</cp:coreProperties>
</file>